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6090</wp:posOffset>
            </wp:positionH>
            <wp:positionV relativeFrom="paragraph">
              <wp:posOffset>-466090</wp:posOffset>
            </wp:positionV>
            <wp:extent cx="6877050" cy="5198110"/>
            <wp:effectExtent l="0" t="0" r="0" b="0"/>
            <wp:wrapTight wrapText="bothSides">
              <wp:wrapPolygon edited="0">
                <wp:start x="-158" y="-103"/>
                <wp:lineTo x="-158" y="21609"/>
                <wp:lineTo x="21678" y="21609"/>
                <wp:lineTo x="21678" y="-103"/>
                <wp:lineTo x="-158" y="-103"/>
              </wp:wrapPolygon>
            </wp:wrapTight>
            <wp:docPr id="1" name="Screen shot 2011-08-07 a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 shot 2011-08-07 a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519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6090</wp:posOffset>
            </wp:positionH>
            <wp:positionV relativeFrom="paragraph">
              <wp:posOffset>5019675</wp:posOffset>
            </wp:positionV>
            <wp:extent cx="6877050" cy="4114800"/>
            <wp:effectExtent l="0" t="0" r="0" b="0"/>
            <wp:wrapTight wrapText="bothSides">
              <wp:wrapPolygon edited="0">
                <wp:start x="-158" y="-2088"/>
                <wp:lineTo x="-158" y="25323"/>
                <wp:lineTo x="21678" y="25323"/>
                <wp:lineTo x="21678" y="-2088"/>
                <wp:lineTo x="-158" y="-2088"/>
              </wp:wrapPolygon>
            </wp:wrapTight>
            <wp:docPr id="2" name="Screen shot 2011-08-07 a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een shot 2011-08-07 a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7101" r="0" b="13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114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7:15:00Z</dcterms:created>
  <dc:creator>Kathy Kubota-Zarivnij</dc:creator>
  <dc:description/>
  <cp:keywords/>
  <dc:language>en-US</dc:language>
  <cp:lastModifiedBy>Kathy Kubota-Zarivnij</cp:lastModifiedBy>
  <dcterms:modified xsi:type="dcterms:W3CDTF">2011-08-07T17:18:00Z</dcterms:modified>
  <cp:revision>1</cp:revision>
  <dc:subject/>
  <dc:title/>
</cp:coreProperties>
</file>